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64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 јун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sr-CS"/>
        </w:rPr>
        <w:t>јуна 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е ангажовања спољних експерата, консултаната на пројект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Европска климатска иницијатива (ЕУКИ) Балкански Соларни Кровови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е ангажовања спољних експерата, консултаната на пројекту „Европска климатска иницијатива (ЕУКИ) Балкански Соларни Кровови“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07.95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93 – Услуге спољних експерата, консутаната на пројекту „Европска климатска иницијатива ( ЕУКИ ) Балкански Соларни Кровови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зделу 8, број апропријације 501, функција - 55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35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р - 06, у износу 607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950,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ангажовања спољних експерата, консултаната на пројекту '' Европска климатска иницијатива (ЕУКИ) – Балкански соларни крово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 - в.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е спољних експерата, консултаната на пројекту „Европска климатска иницијатива ( ЕУКИ ) Балкански Соларни Кровови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 поступка јавне набавке Услуге ангажовања спољних експерата, консултаната на пројекту „Европска климатска иницијатива (ЕУКИ) Балкански Соларни Кровови“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 ( Пројектни задатак 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5. маја 2022. године, захтев за преузимање обавеза (регистарски број 80.) из средстава одобрених Одлуком о буџету града Крагујевца за 2022. годину („Службени лист града Крагујевца“, број 39/21) на разделу 8, број апропријације 501, функција - 55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35, извор - 06, у износу 607.950,00 динара без ПДВ-а, односно 728.748,00 динара са ПДВ-ом (редни број у плану ЈН-93) који је одобрен и потврђен од стране Градске управе за финансије и јавне набавке, дана 26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00/22 од 16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н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е спољних експерата, консутаната на пројекту „Европска климатска иницијатива (ЕУКИ) Балкански Соларни Кровови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07.95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ангажовања спољних експерата, консултаната на пројекту '' Европска климатска иницијатива (ЕУКИ) – Балкански соларни кровови''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- в.д. начелника Градске управе за развој и инвестиције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64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Градске управе за развој и инвестициј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ејан Ружић___________________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53:00Z</dcterms:created>
  <dc:creator>PC1</dc:creator>
  <dc:description/>
  <cp:keywords/>
  <dc:language>en-US</dc:language>
  <cp:lastModifiedBy>hhhggrreeww</cp:lastModifiedBy>
  <cp:lastPrinted>2022-06-21T08:50:00Z</cp:lastPrinted>
  <dcterms:modified xsi:type="dcterms:W3CDTF">2022-06-24T10:44:00Z</dcterms:modified>
  <cp:revision>33</cp:revision>
  <dc:subject/>
  <dc:title>ГРАД КРАГУЈЕВАЦ</dc:title>
</cp:coreProperties>
</file>